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支持家庭农牧场发展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补助资金</w:t>
      </w:r>
      <w:r>
        <w:rPr>
          <w:rFonts w:ascii="方正小标宋简体" w:hAnsi="方正小标宋简体" w:eastAsia="方正小标宋简体"/>
          <w:sz w:val="44"/>
          <w:szCs w:val="44"/>
        </w:rPr>
        <w:t>绩效评价表</w:t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Normal"/>
        <w:spacing w:lineRule="exact" w: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  <w:lang w:eastAsia="zh-CN"/>
        </w:rPr>
        <w:t>旗县区</w:t>
      </w:r>
      <w:r>
        <w:rPr>
          <w:rFonts w:ascii="楷体_GB2312;楷体" w:hAnsi="楷体_GB2312;楷体" w:eastAsia="楷体_GB2312;楷体"/>
          <w:sz w:val="24"/>
          <w:szCs w:val="24"/>
        </w:rPr>
        <w:t>名称：                                                                            评价年度：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8505"/>
        <w:gridCol w:w="827"/>
        <w:gridCol w:w="1801"/>
        <w:gridCol w:w="1025"/>
      </w:tblGrid>
      <w:tr>
        <w:trPr>
          <w:tblHeader w:val="true"/>
          <w:trHeight w:val="90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评指标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标准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价依据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得分</w:t>
            </w:r>
          </w:p>
        </w:tc>
      </w:tr>
      <w:tr>
        <w:trPr>
          <w:trHeight w:val="255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准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5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制定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庭农牧场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奖励补助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施方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》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，方案内容完整，可操作性强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查看项目实施方案、系统、申报资料、相关文件等资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成立项目推进机构，监督指导项目实施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通过公共媒体向社会公开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实施方案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，组织符合条件的家庭农牧场进行申报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报项目的家庭农牧场提交完备的申报材料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bookmarkStart w:id="0" w:name="OLE_LINK1"/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建立项目评审机制，组织专家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进行资格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初审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地考察、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专家会议评审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结果通过公共媒体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和政府网站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向社会公示，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公示无异议的，确定奖励补助对象并向盟市备案，向社会公告发布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  <w:bookmarkEnd w:id="0"/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及时更新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全国家庭农场名录系统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信息，并明确专人管理。对不符合条件、信息长期缺失、登记不实、连续两年不进行信息更新的家庭农牧场（规模经营户）进行清理移出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对符合条件的全部认证并赋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按照认证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赋码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数量百分比得分）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及时更新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“新农直报”系统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信息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（按照认证数量百分比得分）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实施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的家庭农牧场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“一码通”赋码率达到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80%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以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场查看有关文件、台账、统计报表、记账凭证等资料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旗县区农牧主管部门对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开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定期检查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指导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督促项目实施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和财政奖补资金及时拨付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对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获得资金补助的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家庭农牧场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进行回访调查，落实奖励资金到位及使用情况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项目实施旗县按要求及时提交上报工作总结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通过 “一卡通”拨付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奖励补助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资金，资金拨付程序完整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绩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</w:t>
            </w: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开展家庭农牧场精准管理服务（开展家庭农牧场认定、年检、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赋码审核、辅导员上门辅导、随手记软件宣传推广应用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等工作）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地查看项目实施情况，入户调查，查阅记账凭证，总结报告等材料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完成支持家庭农牧场项目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目标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任务量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获得补助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家庭农牧场增收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%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以上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获得补助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的家庭农牧场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使用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“一码通”亮码增信，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规范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使用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“随手记”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财务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软件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记账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收支、库存等记录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lang w:eastAsia="zh-CN"/>
              </w:rPr>
              <w:t>完整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</w:rPr>
              <w:t>规范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旗县的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公开招标采购新型经营主体辅导服务程序合规，采购合同内容完备，符合财政部门的相关规定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时总结典型经验，在旗县、盟市、自治区、国家媒体上宣传报道，在一定范围内推广交流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计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2098" w:right="1871" w:gutter="0" w:header="851" w:top="1531" w:footer="1644" w:bottom="1700"/>
          <w:pgNumType w:start="6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绩效评价小组人员签字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9:20:00Z</dcterms:created>
  <dc:creator>改革与合作处白音</dc:creator>
  <dc:description/>
  <dc:language>en-US</dc:language>
  <cp:lastModifiedBy>肉肉萌</cp:lastModifiedBy>
  <dcterms:modified xsi:type="dcterms:W3CDTF">2024-08-13T09:07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02675EA6034F439DBB163F10F8765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