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exact" w:line="600"/>
        <w:ind w:firstLine="252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eastAsia="方正小标宋简体"/>
          <w:sz w:val="36"/>
          <w:szCs w:val="36"/>
        </w:rPr>
        <w:t>年度支持农牧民合作社发展项目资金绩效评价表</w:t>
      </w:r>
    </w:p>
    <w:p>
      <w:pPr>
        <w:pStyle w:val="Normal"/>
        <w:spacing w:lineRule="exact" w:line="600"/>
        <w:ind w:firstLine="700"/>
        <w:rPr/>
      </w:pPr>
      <w:r>
        <w:rPr>
          <w:rFonts w:ascii="仿宋_GB2312;仿宋" w:hAnsi="仿宋_GB2312;仿宋" w:eastAsia="仿宋_GB2312;仿宋"/>
          <w:sz w:val="28"/>
          <w:szCs w:val="28"/>
          <w:u w:val="single"/>
        </w:rPr>
        <w:t>旗县区：</w:t>
      </w:r>
      <w:r>
        <w:rPr/>
        <w:t xml:space="preserve">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8239"/>
        <w:gridCol w:w="698"/>
        <w:gridCol w:w="2932"/>
        <w:gridCol w:w="729"/>
      </w:tblGrid>
      <w:tr>
        <w:trPr>
          <w:tblHeader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考核指标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评价标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分值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评价依据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得分</w:t>
            </w:r>
          </w:p>
        </w:tc>
      </w:tr>
      <w:tr>
        <w:trPr>
          <w:trHeight w:val="426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项目准备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20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分）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旗县要建立项目实施领导机构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方案、申报资料、相关文件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旗县农牧主管部门要分别制定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资金奖补和政府采购的具体实施方案。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方案要结合实际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,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内容完整，可操作性强，明确实施程序、补助范围，评选标准、补助标准和方式、监管措施、检查验收、绩效评价等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方案报盟市农牧主管部门备案同意后组织实施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bookmarkStart w:id="0" w:name="OLE_LINK1"/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项目实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50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分）</w:t>
            </w:r>
            <w:bookmarkEnd w:id="0"/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旗县通过媒体向社会公开有关奖补项目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和政府采购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施方案，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组织符合条件的合作社（联合社）进行申报，合作社提交有关申报材料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现场查看有关文件、财务管理制度、会计账簿等资料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7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.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奖补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完成后，合作社向全体成员公示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奖补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结果，三分之二以上成员（代表）进行签字确认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.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奖补和政府采购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完成后，旗县农牧主管部门对每个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奖补和政府采购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实施情况进行验收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7.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旗县对奖补和政府采购目实施整体情况进行绩效评价和工作总结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.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奖补、政府采购、规范化建设支出补助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资金要直接拨付到承担主体，资金拨付到位及时，有完整的审批程序和手续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9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财政奖励补助形成的资产，要按照合作社财务制度的规定量化到每个成员，并建账管理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获得奖补和规范化建设补助的合作社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会计账簿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齐全，财务报表符合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eastAsia="zh-CN"/>
              </w:rPr>
              <w:t>《农民专业合作社财务制度》《农民专业合作社会计制度》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要求，并及时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通过</w:t>
            </w:r>
            <w:r>
              <w:rPr>
                <w:rFonts w:eastAsia="仿宋_GB2312;仿宋"/>
                <w:sz w:val="24"/>
                <w:szCs w:val="24"/>
                <w:lang w:val="en"/>
              </w:rPr>
              <w:t>国家企业信用信息公示系统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报送年度报告并向社会公示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 xml:space="preserve">12. 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旗县建立支持合作社项目库。获得奖补、规范化建设支出补助和采购服务支持的合作社（联合社）纳入农业农村部新农直报系统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3.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旗县区对项目进行监管指导，开展中期检查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项目绩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分）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4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完成情况：按照市农牧局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《培育壮大农牧民合作社和家庭农牧场项目实施方案》和下达的任务目标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要求，保质保量完成项目任务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7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查看项目任务完成情况、资金拨付情况、合作社成员账户、项目绩效评价情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5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施政府购买新型经营主体辅导服务的旗县，公开招标采购程序合规，采购合同内容完备，考核评价严格，资金拨付符合财政部门的相关规定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6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合作社当年盈余返还、按股分红符合法律法规及合作社章程规定。列异社清理移出工作取得明显成效，列异社比例明显降低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7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合作社吸纳带动项目区域内中小农户和建档立卡贫困户，取得明显成效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8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辅导员队伍建设达到“千员带万社”目标要求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新型经营主体辅导服务有效开展，针对性、时效性强，主体满意度高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6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4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9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时总结典型经验，在旗县、盟市、自治区、国家媒体上宣传报道，在一定范围内推广交流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扣分项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.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经各级监察、审计、财政监督机构等查实在资金使用方面存在违规违纪行为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-2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合计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firstLine="42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备注：考核分值保留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位小数。对评价标准要求的内容未全部完成，评价标准未明确扣分规则的，考核人员根据实际酌情给扣分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绩效评价小组人员签字：</w: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633" w:footer="992" w:bottom="1633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7785</wp:posOffset>
              </wp:positionH>
              <wp:positionV relativeFrom="page">
                <wp:posOffset>62960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.55pt;margin-top:495.7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696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2:38:00Z</dcterms:created>
  <dc:creator>改革与合作处白音</dc:creator>
  <dc:description/>
  <cp:keywords/>
  <dc:language>en-US</dc:language>
  <cp:lastModifiedBy>Administrator</cp:lastModifiedBy>
  <cp:lastPrinted>2024-08-13T17:02:00Z</cp:lastPrinted>
  <dcterms:modified xsi:type="dcterms:W3CDTF">2024-08-13T09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C484AE4EF4C94BF8A113A452649B6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